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«06» декабря  2016 г.</w:t>
        <w:tab/>
        <w:tab/>
        <w:t xml:space="preserve"> </w:t>
        <w:tab/>
        <w:tab/>
        <w:tab/>
        <w:t xml:space="preserve">                                №  38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 внесении изменений в Постановление № 36 от 14.11.2016г. «Об утверждении муниципальных программ, финансируемых из местного бюджета МО поселок Левашово на 2017 год»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autoSpaceDE w:val="true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Внести изменения в приложение № 12 Постановления от 14.11.2016г. № 36 </w:t>
      </w:r>
      <w:r>
        <w:rPr>
          <w:sz w:val="24"/>
          <w:szCs w:val="24"/>
        </w:rPr>
        <w:t>«Организация местных и участие в организации и проведении городских праздничных и иных зрелищных мероприятий» подраздел 0801, целевая статья 45001 00200, вид расхода 200 согласно приложению № 1 к настоящему Постановлению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знать утратившим силу приложение № 19 Постановления от 14.11.2016г. № 36 «Содействие развитию малого бизнеса на территории муниципального образования» 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 xml:space="preserve">3. Признать утратившим силу приложение № 10 «Проведение мероприятий по военно-патриотическому воспитанию граждан» </w:t>
      </w:r>
    </w:p>
    <w:p>
      <w:pPr>
        <w:pStyle w:val="Normal"/>
        <w:autoSpaceDE w:val="true"/>
        <w:ind w:left="64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Настоящее Постановление вступает в силу в соответствии с действующим законодательством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5. Контроль за исполнением настоящего Постановления возложить на Главу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стной администраци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</w:t>
        <w:tab/>
        <w:t xml:space="preserve">                      </w:t>
        <w:tab/>
        <w:t xml:space="preserve"> 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Admin</cp:lastModifiedBy>
  <cp:lastPrinted>2015-02-06T10:55:00Z</cp:lastPrinted>
  <dcterms:modified xsi:type="dcterms:W3CDTF">2016-12-07T08:29:00Z</dcterms:modified>
  <cp:revision>58</cp:revision>
  <dc:subject/>
  <dc:title>Перечень учебных тактических задач, КШВИ, КШУ</dc:title>
</cp:coreProperties>
</file>