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к муниципальной программе мероприятий, направленных на решение вопроса местного значения по культуре, организации местных и участие в организации и проведении городских праздничных и иных зрелищных мероприятий на 2017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1440"/>
        <w:gridCol w:w="1620"/>
        <w:gridCol w:w="3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, руб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4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огодние мероприятия для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жителями МО пос. Левашово Нового 201</w:t>
            </w: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ее гуляние с Дедом Морозом и Снегуроч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ство Христ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и защитников блокадного Ленинг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ника оте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7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ичный концерт в День Победы в 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/>
            </w:pPr>
            <w:r>
              <w:rPr/>
              <w:tab/>
              <w:t>июн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сс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7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.</w:t>
            </w:r>
            <w:r>
              <w:rPr>
                <w:b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жилого чело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ат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билетов на праздничные и иные зрелищные мероприятия для жителей муниципального образования поселок Леваш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969 0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43 </w:t>
            </w:r>
            <w:r>
              <w:rPr>
                <w:lang w:val="en-US"/>
              </w:rPr>
              <w:t>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жителей МО п. Левашово в городских праздничных и иных зрелищных мероприятия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0 000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жителей МО п.Левашово в городских праздничных и иных зрелищных мероприятиях с предоставлением авто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0 0</w:t>
            </w:r>
            <w:r>
              <w:rPr>
                <w:lang w:val="en-US"/>
              </w:rPr>
              <w:t>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чной продукции для вручения на праздничных и иных зрелищных мероприят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5 000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ка срез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чный в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и, наклейки к праздникам, пакеты подарочные и проч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неров к праздничным мероприят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744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финансирования программы составляет: 5</w:t>
      </w:r>
      <w:r>
        <w:rPr>
          <w:lang w:val="en-US"/>
        </w:rPr>
        <w:t> </w:t>
      </w:r>
      <w:r>
        <w:rPr/>
        <w:t>744 000 (Пять миллионов семьсот сорок четыре тысячи) рублей 00 копеек.</w:t>
      </w:r>
    </w:p>
    <w:sectPr>
      <w:type w:val="nextPage"/>
      <w:pgSz w:orient="landscape" w:w="16838" w:h="11906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2:00Z</dcterms:created>
  <dc:creator>Бухгалтер</dc:creator>
  <dc:description/>
  <cp:keywords/>
  <dc:language>en-US</dc:language>
  <cp:lastModifiedBy>Admin</cp:lastModifiedBy>
  <cp:lastPrinted>2015-07-09T16:06:00Z</cp:lastPrinted>
  <dcterms:modified xsi:type="dcterms:W3CDTF">2016-12-07T07:53:00Z</dcterms:modified>
  <cp:revision>46</cp:revision>
  <dc:subject/>
  <dc:title>Приложение</dc:title>
</cp:coreProperties>
</file>